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LER                                                           Ver. 2.90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ads an ASCII text file, performs various kinds of minor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, paying due respect to bare carriage returns,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to another file.  Mangler can do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, but not all at once; you may want to run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MANGLER [infilespec [outfilespec] [/+|/-] [/REC] [xxxxxx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se parameters are necessary.  Mangle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active program, and whatever you don't specify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 line will be asked for.  If you want to run i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however, you can provide everything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have to stop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put parameters on the command line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ile Mangler is to read and process;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does not begin with a "/",[1] it's the fil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output.  If you don't specify the seco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gler will construct one and offer it.  The new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date and time as the original.  Notice th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s you want to give must precede any paramet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+ and /- instruct Mangler, respectively, to rerun or no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utomatically.  Mangler is a program you may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imes on the same text, so when it's finished,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ether you want to run it again.  To run Mangl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without interaction, /+ or /-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sh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C makes MANGLER record your keystrokes.  It helps you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eyboard stuffing you need to make MANGLER work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re are too many possible combinations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here, but set the /REC option and punch throug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order from a batch file.  File MANGLER.KEZ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record of the parameters you put on the command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you entered during the run.  With a litt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at you put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racters thereafter are treated as keyboard stuff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of the keyboard stuffing is to give you a chanc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responses for a batch file.  For the syntax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uffing characters, see page 8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fter the files it's to work on are settled, you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nu bar.  Either move the cursor bar and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first letter of the choice you want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 "^M" or "#13" --see "Keyboard Stuffing", p. 8,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2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, you can (almost) always back up by pressing &lt;Esc&gt;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choic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g/Tab DelRep Hi-bit CrSwap Ln Ends SpFile InsFF Reverse Quit</w:t>
        <w:t xml:space="preserve">           _______ ______ ______ ______ _______ ______ 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\Tab gets you a sub-menu, with the following offerings: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argin: adds blanks to the beginning of each line.  You're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also be asked whether to insert blanks after CR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.  If the file contains bare CR's, you should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to keep the overprinting even with the main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made optional only to deal with freaks and blu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you're asked how to expand tabs.  Setting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 to 0 makes Mangler leave tabs alone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wise.  Pushing the margins back and forth raises h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abbe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it's better to add margins in Pagina,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page formation, or in Prn2Both if you're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, but if you want your head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 a little to the left of the text, you can add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of blank margin here, before you run Pag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argin: removes blanks and tabs at the beginning of</w:t>
        <w:t xml:space="preserve">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. It won't remove any other characters. 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, you're asked how many, whether to do it after b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's, and how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emove the margin to permit more flexible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, alternating headers, &amp;c. when you paginat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if you're going to use Prn2Both, which pre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less text.  If you don't know how much marg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has, ask CountP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 Tabs expands tab characters into a suitable number of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.  Default width is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he Spaces reverses the Expand procedure: packs blanks</w:t>
        <w:t xml:space="preserve">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abs.  Saves a little file space; otherwis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Rep (delete/replace): removes every occurrence of a given char-</w:t>
        <w:t xml:space="preserve">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or string from the file, replacing them, if you li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thing else.  It will scroll to let you enter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255 characters, but remember that it's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t won't match occurrences of the "remove" string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line breaks or page breaks in them.  To remove a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or string of characters, replace it with nothing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DelRep to replace a string with itself (same str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 what" and for "Replace it with what"), Mang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ely count the occurrences of the string, without making any</w:t>
        <w:t xml:space="preserve">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without creating an output file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3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Mangler what strings to use, you can enter most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 in the normal way, but not things like the high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haracters or the backspace character, ASCII 8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st way to enter them is to use the # sign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number (#8 for backspace), but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representing "Control" to make Ctrl-Characters like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Ctrl-M" (alias "carriage return", alias &lt;Enter&gt;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, of course, that you can't enter a "#" or a "^" pl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pecify one of these characters, you must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 (\) in front of it (\# for the "#" character, \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lash).  See the section on "Keyboard Stuffing"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8 for more about thes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: one use for DelRep is converting Unix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S.  Unix separates lines with one line-feed charac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oes it with a pair: line-feed followed by a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To convert Unix files to DOS, replace ^J with ^M^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DOS files to Unix, replace ^M^J with ^J.  I kee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or the purpose, contain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gler %1  /- ^Md"^J"^M"^M^J"^M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-bit (High-bit filter): Produces a menu offering several ways to</w:t>
        <w:t xml:space="preserve">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with the "high-Bit" characters from ASCII #128 to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55.  Here are the option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Hi-Bits: is the usual cure for WordStar "documents".</w:t>
        <w:t xml:space="preserve">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characters above #127 to ordinary ones.  It avoi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 that happens if you try to send 8-b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 0 - 255) through a system that can handle only 7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characters (below #128), but it ruins bo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and generally makes hash unless it really was a</w:t>
        <w:t xml:space="preserve">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the Highs: puts dots for all unprintables (Hi-bit chars</w:t>
        <w:t xml:space="preserve">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st of the #0-#31 "command" chars), a less danger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to avoid high-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Box Char: replaces "graphics" box drawing characters</w:t>
        <w:t xml:space="preserve">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lain "--", "|" etc.  If your text has lin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es drawn with the IBM/Epson "graphics"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print it or transmit it with a 7-bit devi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does a fair job of reproducing the desig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he safe range below #128.  Thi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ing to other high-range charact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is once to preserve the boxes, and then run "D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s" to defang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Box Char: replaces crude "--", "|" box characters with</w:t>
        <w:t xml:space="preserve">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-bit graphics ones.  Just the reverse of the abo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text with lines and boxes drawn with the 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characters, this will pretty it up by conver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-range graphics characters.  Mangler mak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ort to sort out ordinary hyphens and equal sign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lines by checking the context, but you may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4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it by hand.  Look especially for places where a "-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"=" might get treated like box characters.  (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, all the double equal signs, "==",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to graphics.)  Sometimes, a run or two of Mang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Rep will do the trick, or you may have to go in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(But, make sure first, that your edit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the high-rang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t present, the last two: Raise and Lower Box Char ca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bare CR's.  Perhaps in a future vers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Swap: to make sure a text with bare CR's is readable on the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is function plays frontsy backsy around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e CR (if there is one)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lain: The DOS convention for text files marks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with a CR  followed by an LF (line feed, ASCII #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where you usually find CR's, but some files use C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to make the printer back up and overprint with under-</w:t>
        <w:t xml:space="preserve">               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 or whatever for special effects.  There's a difficulty,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.  When the file is viewed on the screen, as peop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do with a DOC file, if the underscore line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ext, it overprints and hides it.  What you mus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ut the underscores first, then the CR, and finally the</w:t>
        <w:t xml:space="preserve">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his way, the text overprints the underscor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ee the text (but not the under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y you need the CR Swap function.  Most word proce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s that use the CR this way put the underscores after the</w:t>
        <w:t xml:space="preserve">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ext.  This will move the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Ends: gets you a short menu which offers the following: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en Returns: Prepares an ASCII text for use in a word pro-</w:t>
        <w:t xml:space="preserve">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.  Most word processors distinguish between "h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which separate paragraphs and "soft" ones tha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ate line-ends.  To a word processor, the ASCII CR/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r for line ends looks like a hard return.  This fun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does a fair job of guessing which of your ASCII 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do not indicate paragraph breaks and replacing them</w:t>
        <w:t xml:space="preserve">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whatever your word processor wants (you get to sp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y).  Word Perfect 5.1 uses #13 (CR without LF), my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Word uses #255.  If you don't know what yours u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spaces (#32).  You also get to specify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an indentation as a paragraph marker.  Two warning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Generally, Mangler takes an empty line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of a paragraph.  But, it doesn't think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ning blanks is an empty one.  If you'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xt that fills out lines with blanks (as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would), you may want to run the Bobtail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below on a text before you soften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5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is method is crude.  It will get your word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gest the text, but you may have to do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 work afterwards to restore things like t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Line Ends fills out the end of each line with blanks to a</w:t>
        <w:t xml:space="preserve">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inimum length.  Sometimes useful to preven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-helpful editor from re-formatting your text dur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tail Blanks strips blanks and tabs from the ends of lines.</w:t>
        <w:t xml:space="preserve">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ail Makes sure that non-empty lines all end with a blank.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ditor/word-processors need that to allow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File (Split File): divides the file into several smaller ones.</w:t>
        <w:t xml:space="preserve">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ditors cannot handle files larger than 64K bytes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onvenient to cut it into manageable pieces.  You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y how big.  (The default is 60K.)  Mangler tak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path and filename of your outfilespec, ignores any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sion, and uses consecutive numbers starting with 00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.  If you ask it to split C:\TXT\FOO.T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 or D:\OUTFOO.XXX, Mangler will put the tex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UTFOO.001, D:\OUTFOO.002, etc.  When you've finishe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assemble them with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\OUTFOO.* C:\TXT\FO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the SpFile operation is done, Mangler will term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, regardless of /+ in the command line or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to "run another 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FF (Insure FF's): Allows you to rework the existing page breaks</w:t>
        <w:t xml:space="preserve">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page headers and footers.  At a minimum, it ins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is paged with form-feed characters.  It inse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FF every so many lines (unless it finds an FF first),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es blank lines at the bottom of each page, and (lik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gler functions) deletes blanks a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intended for files which are paged with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stead of form-feeds.  Such a file is commit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umber of lines per page.  Usually, they're lai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8.5" x 11" paper at 66 lines per page.  To print it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5.5" x 8.5", you can set the printer to use condense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6 or 17 chars/inch) at 8 lines/inch vertically.  That fi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aid out for normal paper into the right size to be c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nched for the small binders, but now its 66 line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ome out even with the paper.  The cure is: conver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paging to FF's.  Hence, Ins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will also offer to insert extra FF's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file on two sides of the paper you may need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here and there to prevent things like printing the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6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ext on the back of the title page.  (The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is is to pull the text into an editor and insert FF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ant.  Unfortunately, most editors --check yours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gle bare CR's.  If yours does, you'll have to use Mang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ert extra FF's into a file that uses CR's for underl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&amp;c.)  If you ask for several extras, don't get conf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ich page is which.  InsFF doesn't count the extr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serts them.  So, if you call for extras after the 1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pages, you'll get them after the original 1st and 4th.  Of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the first extra will become the second page of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the second extra will be the new 6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ask for extras, you're offered a chance to "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top of the page, too".  If you decline, you're ask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move any non-blank lines from headers or foot-</w:t>
        <w:t xml:space="preserve">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.[2]  There's no harm in running InsFF over the s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times, once to add some extra FF's, say, and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 up the tops or remove some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if you need to run Mangler on a file already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F's, make sure the number of lines you ask f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two greater than the number already on the longest page</w:t>
        <w:t xml:space="preserve">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  That puts the page breaks are where they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nd also makes sure Mangler won'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s.  Of course, if you don't like the original pag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it by deleting the FF's (ASCII #12) with Del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FF is useful with files badly laid out in various ways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you can add headers or footers to a file that'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ed by running Mangler's InsFF, telling Mangler to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t the FF's every 66 lines.  If you know what th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&amp; footers are, you can get Mangler to remove them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ly or in part, and make room for yours.  Removing fo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s sometimes tricky: Mangler can be confus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has blank lines after it.  The cure is to run Ins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, to clean out all the blank lines between the foo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page.  Then run it again with instructions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footer lines.  Finally, run Pagina to inst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headers.  When you have the file properly mangled, Cou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s will tell you whether the longest page has room fo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insert.  You may have to use {.HPnn} to en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's 63 line per pag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totally unpaged, it's better to go at it with</w:t>
        <w:t xml:space="preserve">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a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have to run InsFF several times if you want to remove foo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Mangler can't remove footer lines unless they're at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page.  To make sure there are no blank lines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, it's wise to begin by running InsFF once without removing</w:t>
        <w:t xml:space="preserve">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7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rse: Reverses the order of pages so the last page will be prin-</w:t>
        <w:t xml:space="preserve">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 first.  Under certain circumstances, sheet-feed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quir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If your printer stacks the pages print side up (like H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Jet), it will collate backwards. 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ages before printing fixes it.  (Backwards bac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ds is forw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 of the paper, use Prn2Both to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to odd and even paged files.  Print one,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nd print the other file on the back.  On a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uous feed printer it's pretty intuitive, but shee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ders are a tad more complicated.  If the printer st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output print side up, reverse the odd paged file but</w:t>
        <w:t xml:space="preserve">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even paged file.  Print one file, tur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so it goes in head first, and print the othe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ck.  (The new print is put on the bottom of the</w:t>
        <w:t xml:space="preserve">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as it lies in the feeder t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If the printer does collate properly by stacking the ou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print side down, you don't need to reverse any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on both sides, however, do the even page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odd pages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I don't know of a printer that puts the print on top of</w:t>
        <w:t xml:space="preserve">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per as it comes in.  If yours does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the instructions above.  Mor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f warning: The Revrse function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rrectly paginated with FF;s.  It will drop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ast FF, and it will choke on a page with too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etween FF's.  If you're not sure, CountPg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you all about the pagination.  Pagina, of course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text in the proper condition.  If the file is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paginated, Mangler's InsFF function will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are marked with F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.</w:t>
        <w:t xml:space="preserve">         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8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Keyboard Stuf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un Mangler from a batch file without having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instructions from the keyboard at run-time, you have to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y, in advance, all the characters that will be requ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irst parameter must be the name of the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2nd parameter does not begin with a slash (/)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sign (^M or #13), it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the 2nd parameter does begin with a slash or carriage re-</w:t>
        <w:t xml:space="preserve">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sign (that is: /REC or /+ or /- or ^M or #13), Mang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ts automatically generated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NAME.001, FILENAME.002, &amp;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fter the first two names or after any parameter that st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ash, any parameter that does not begin with a</w:t>
        <w:t xml:space="preserve">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, in fact all the remaining characters will be stuff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keyboard buffer.  They'll be fed to Mangler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ere entering them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utomate a run of Mangler, as you must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it from a batch file, you have to put all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enter from the keyboard into that last parameter. 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kward to work out.  The easiest way is to use the /REC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and step Mangler through the operation by hand.  File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KEZ will then contain the command line you just used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entered during the run.  Make sure it was a clean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mistakes and have to back up, all the keystrokes,</w:t>
        <w:t xml:space="preserve">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mistakes will show up in MANGLER.KEZ, with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 that both you and Mangler become confused.[3] 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such a file, but it's usually easier to write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or even better: just scrub the MANGLER.KEZ file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 can simply copy MANGLER.KEZ in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it as is, but you can edit it with any ASCII edi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ust.  In some places, you need to ent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&lt;Enter&gt; or &lt;Ctrl-Enter&gt;.  You can't just punch &lt;Enter&gt; (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put it in the string: it would simply obey it)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wo conventions for representing control characters that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underst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use the editing keys, you'll see some odd things.  Back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^H, but all the cursor pad keys take two characters, the fir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lways #0.  Zero shows up as ^@, so you'll see things like ^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ft-arrow, ^@K for right-arrow and ^@S for de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 Page 9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ny character, including the control characters, can be ind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 by its ASCII number preceded by # (#13 means C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 means LF &lt;Ctrl-Enter&gt;, #92 means "\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Control characters (#0 through #31) can also be indic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et-with-capital-letter convention.  ^A (pronou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rol-A") indicates character #1, ^B means #2, etc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 (the 13th letter) indicates #13 or &lt;Enter&gt;.  ^J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trol-Enter&gt; (or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ut spaces in these sequences unless you would enter 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one of Mangler's prompt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I^M^MN^J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#13I#13#13N#10#13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/- #13I#13#13N#10#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strings do exactly the same thing. 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in a batch file, they tell Mangler to read from M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.DOC, and write to MANGLER.001 (automatically gener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third versions; the extra #13 accepts it), ins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-feeds (I) at the default 66 line intervals (^M  or #1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), throughout without extra FF's (^M  or #13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without cleaning the top of the page (N for No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moving any header or footer lines (^J or #10 for &lt;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&gt;), final confirmation (^M or #13) and finally N or n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 to "Want to run another round?") to stop without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(The 3rd version has no final N, because the "/-"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 takes care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to insert FF's at 56 line intervals and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 blank lines) the top of the pag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GLER FILENAME.DOC FILENAME.001 /- I56^M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runs MANGLER to read MANGLER.DOC and output MANGLER.00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means no repeats, then we have the string of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nsert FF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 every 56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&lt;Enter&gt; to accept the default "Through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another ^M would work, too) for "Yes, clean the t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(or ^M) to confirm the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Page 10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place, however, there's room for ambiguity, and you'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uch up the string you get from MANGLER.KEZ.  When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be removed or inserted with DelRep, you migh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between an instruction (like &lt;Enter&gt;) and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on.  Consider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#13#10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elRep "delete/repla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#0^M    remove pairs of character 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#13#10^M  replace them with ASCII newlines &lt;&lt;==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(or Y)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No, don'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ooks right, and it's what MANGLER.KEZ would give you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work.  Look at the sequence: #13#10^M.  #13 and ^M me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hing, the carriage return character.  If Mangler reads #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it for an &lt;Enter&gt; and set up to remove #0#0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m (then it will get confused by the subsequent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).  To explain to Mangler that it's not to obey these char-</w:t>
        <w:t xml:space="preserve">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but rather to insert them, put double quotes around them:</w:t>
        <w:t xml:space="preserve">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#0^M"#13#10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problem: Suppose you want to insert, not the singl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#13, but the three-character string "#" followed by "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"3".  To do that, put a backslash (\)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.  That will turn it into a literal "#" and Mangler won't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an ASCII number mark.  Instead of,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GLER FILENAME.TXT FILENAME.001 D#0^M"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replace #0's with carriage return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TXT FILENAME.001 D#0^M"\#13"^M^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Set (2.80 and later) has an option to customize its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om PrnSet's main menu, press F3.)  If MANGLER.EXE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 &amp; directory when you run PrnSet's color chang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Mangler's colors to match.  The thing to reme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at PrnSet calls the "Frame" color is also used by Mang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menu bars.  Mangler's uses PrnSet's "Reversed" col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ursor bar, that is, the menu bar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 appropriate copy of PrnSet, but can use DEBUG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ditor, you can change the bytes directly.  Search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, "COLORS:".  Immediately after the colon are 4 bytes</w:t>
        <w:t xml:space="preserve">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colors, in this order: Normal, Emphasized, Fr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versed.  For a monochrome monitor, I'd suggest (in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): 07 0F 07 70 for white-on-black, bright-white-on-bl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-on-black, black-on-wh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Page 11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 adds "Blank Ends" stripping feature. (7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 adds "Split File" and "Insert FF's."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  repairs bug in "Insert FF's." (8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More repairs but also: InsFF will now respect FF's instead of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m.  Option to remove blank lines at top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page. (8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1  Prevent occasional extra FF at end of InsF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2  Repair to line reading procedure: FF is an end-of-line ch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LF. (9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3  CrSwap was converting 1st char of each line to FF. (9/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Add and Strip margin can add/strip after CR's also.  Also ad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remove non-blank header &amp;/or footer lines. 1.40b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s FF not on end of line, 1.40c fixes bug about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lines to remove, and 1.40d stops it adding extra LF a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FF. (10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1  Remove margin &amp; Add margin options can handle tabs by exp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abs with the proper number of blanks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2  More complete tab handling.  "Blanks" option (formerly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nEnds") can Expand tabs or pack blanks into tabs.  At 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, tabs are set at the standard 8-column intervals.  Bug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lChr character entry. (12/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3  Option to insert extra FF's added, menus reorganized, &lt;Esc&gt; 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hrough menus more smoothly and will now stop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at less liable to hang on Ctrl-Break.  Remove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s feature works properly. (2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4  DelChr option can now create a file without CR's or LF's al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her, not even in the newlines. (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0  Adds "Revrse" option to reverse the order of pages.  Also, man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ures and suggests an output file name --the input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sion 001 or, if input file extension has a nume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you get the next higher number, 002, 003, etc. (7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1  Fixes a serious bug in the Reverse option and minor ones in D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about removing newline (CR/LF) pairs. (12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0  Adds the "+" option to cycle Mangler repeate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a Corrects readout for files with more than 32K lines.(8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0b Asks whether to cycle again.  Makes "+"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0  Adds keyboard stuffing from the command line.  Now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from a batch file without responses from the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  Naturally, this rehabilitates /+ &amp; /-. (10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71  Can adjust tab width for "Blanks" and "Margins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Uses (but not fully) new line handling system which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indefinitely long lines (about 30K characters)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unctions but heavy internal reworking justifies the "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'll have different bugs).  Also, CrSwap now ignores all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bare CR in each line. (2/9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Page 12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0  Two important changes: (1) Now uses the new long line handling sy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 consistently in all functions.  (2) The old "DelChr"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replaced by "DelRep", which differs in two respects: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ndle strings of up to 50 characters), &amp; it can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delete.  Smaller fixes: (a) Output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and time as the original (convenient if you want Pagin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date in its header).  (b) Abandons the preten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o use "Blanks" to remove blank line-ends (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Mangler's been doing it automatically).  Now, it's re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abs" and simplified.  Finally: (c) InsFF no longer adds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ine at the top of page. (7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a Repairs method of distinguishing commands from text in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.  Now uses "double quotes" to indicate text. (8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b Repairs fault in /REC function (probably introduced in .2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0c Repair in command line reading and some cosmetic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1  Does 2 things: Fixes bug in Turbo Pascal's reset: balks at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if they're read-only.  Works around by us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ere possible and changing attribute temporarily i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opened as non-text (but see .21c below) 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-Bit option now offers a choice to preserve characte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with "-", "|"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a Minor bugfix (confirmation line for DelRe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b Bugfix: SpFile was losing 1st section.  (Bug probably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2.00 or 2.10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c Proper way to read read-only files discovered and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rnet newsgroups are a wonderful inven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1d Minor fix in Hi-bit graphics boxes.  (#128 wasn't being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.)  Straightened SpFile numbering some more (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0  New function: if asked to replace a string with itself, Del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erely count the occurences of the string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out creating any output file at all. (2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a Stops an otiose newline being tacked onto the last FF. (3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30b SpFile display keeps you posted on current output file. (3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New hi-bit function: besides converting graphics line-dra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ordinary printable ones like "-" and "|", Mang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verse the process and pretty up low-bit boxe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ubstituting high-bit graphics characters.  Generall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hi-bit system is neatened with a moving-bar menu. (4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0a Bugfix: DelRep replacing 1 char with string was looping. (5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0  "Margin" and "Tabs" options also neatened with moving-bar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gin" has new functions: add blanks to pad lines to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r strip blanks &amp; tabs from the ends of lines. (6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1  /? syntax help screen added. (7/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51a Repaired InsFF "extra" FF insertion.  Broken some ti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few versions. 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2 Margin Remove/Add can handle more than one CR per line. (12/9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GLER 2.90                                                        Page 13</w:t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3 Can work properly on 43 &amp; 50 line screens.  (7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0 New: can soften "hard" ASCII returns for word-processors. (7/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61 Fixed: DelRep ignores lines; doesn't insert its own line-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rrectly changes and removes CR &amp;/or LF. (11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0 Was an abortive attempt to filter out ANSI.SYS charac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, but the files generally had too much other tras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 worth using.  Remov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0 Two changes: (1) Allows the Delete/Replace function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f up to 255 characters by scrolling the entry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ble to Delete/Remove character #0. (7/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81 Bugfix of the scrolling editor. (10/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0 New function, Entail: make sure each non-empty line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. (8/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my programs appear irregularly and sometimes fr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as bugs and suggestions are brought to my attention.  Si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o charge for these things, I can't afford to se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.  One place I do try to keep up to date is Ne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d's "Public (software) Librar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off a PsL disk and package them yourself.  (It is unethical</w:t>
        <w:t xml:space="preserve">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people who send me suggestions and bug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to be sent a copy of the fix (if I can make one). 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liable to be drafted into my Beta Testing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. N. Wisan, August,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